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87052834"/>
      <w:bookmarkStart w:id="1" w:name="__Fieldmark__0_3087052834"/>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87052834"/>
      <w:bookmarkStart w:id="3" w:name="__Fieldmark__1_3087052834"/>
      <w:bookmarkEnd w:id="3"/>
      <w:r>
        <w:rPr>
          <w:rFonts w:cs="Arial" w:ascii="Arial" w:hAnsi="Arial"/>
        </w:rPr>
      </w:r>
      <w:r>
        <w:rPr>
          <w:rFonts w:cs="Arial" w:ascii="Arial" w:hAnsi="Arial"/>
        </w:rPr>
        <w:fldChar w:fldCharType="end"/>
      </w:r>
      <w:r>
        <w:rPr>
          <w:rFonts w:cs="Arial" w:ascii="Arial" w:hAnsi="Arial"/>
        </w:rPr>
        <w:tab/>
        <w:t>au lot n° 4 Hottes et Sorbonnes de la tranche 1</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087052834"/>
      <w:bookmarkStart w:id="5" w:name="__Fieldmark__2_3087052834"/>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087052834"/>
      <w:bookmarkStart w:id="7" w:name="__Fieldmark__3_3087052834"/>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Helvetica" w:hAnsi="Helvetica" w:cs="Helvetica"/>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087052834"/>
      <w:bookmarkStart w:id="9" w:name="__Fieldmark__4_3087052834"/>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87052834"/>
      <w:bookmarkStart w:id="11" w:name="__Fieldmark__5_3087052834"/>
      <w:bookmarkEnd w:id="11"/>
      <w:r>
        <w:rPr>
          <w:rFonts w:cs="Arial" w:ascii="Arial" w:hAnsi="Arial"/>
        </w:rPr>
      </w:r>
      <w:r>
        <w:rPr>
          <w:rFonts w:cs="Arial" w:ascii="Arial" w:hAnsi="Arial"/>
        </w:rPr>
        <w:fldChar w:fldCharType="end"/>
      </w:r>
      <w:r>
        <w:rPr>
          <w:rFonts w:cs="Arial" w:ascii="Arial" w:hAnsi="Arial"/>
        </w:rPr>
        <w:t xml:space="preserve"> </w:t>
      </w:r>
      <w:r>
        <w:rPr/>
        <w:t>le CCTP lot n° lot n° 4 Hottes et Sorbonnes de la tranche 1</w:t>
      </w:r>
      <w:r>
        <w:rPr>
          <w:rFonts w:cs="Arial" w:ascii="Arial" w:hAnsi="Arial"/>
        </w:rPr>
        <w:t>;</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087052834"/>
      <w:bookmarkStart w:id="13" w:name="__Fieldmark__6_3087052834"/>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087052834"/>
      <w:bookmarkStart w:id="15" w:name="__Fieldmark__7_3087052834"/>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087052834"/>
      <w:bookmarkStart w:id="17" w:name="__Fieldmark__8_3087052834"/>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87052834"/>
      <w:bookmarkStart w:id="19" w:name="__Fieldmark__9_3087052834"/>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87052834"/>
      <w:bookmarkStart w:id="21" w:name="__Fieldmark__10_3087052834"/>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87052834"/>
      <w:bookmarkStart w:id="23" w:name="__Fieldmark__11_3087052834"/>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87052834"/>
      <w:bookmarkStart w:id="25" w:name="__Fieldmark__12_3087052834"/>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87052834"/>
      <w:bookmarkStart w:id="27" w:name="__Fieldmark__13_3087052834"/>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87052834"/>
      <w:bookmarkStart w:id="29" w:name="__Fieldmark__14_3087052834"/>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87052834"/>
      <w:bookmarkStart w:id="31" w:name="__Fieldmark__15_3087052834"/>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87052834"/>
      <w:bookmarkStart w:id="33" w:name="__Fieldmark__16_3087052834"/>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87052834"/>
      <w:bookmarkStart w:id="35" w:name="__Fieldmark__17_3087052834"/>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87052834"/>
      <w:bookmarkStart w:id="37" w:name="__Fieldmark__18_3087052834"/>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087052834"/>
      <w:bookmarkStart w:id="39" w:name="__Fieldmark__19_308705283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87052834"/>
      <w:bookmarkStart w:id="41" w:name="__Fieldmark__20_3087052834"/>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87052834"/>
      <w:bookmarkStart w:id="43" w:name="__Fieldmark__21_3087052834"/>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87052834"/>
      <w:bookmarkStart w:id="45" w:name="__Fieldmark__22_3087052834"/>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87052834"/>
      <w:bookmarkStart w:id="47" w:name="__Fieldmark__23_3087052834"/>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87052834"/>
      <w:bookmarkStart w:id="49" w:name="__Fieldmark__24_3087052834"/>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87052834"/>
      <w:bookmarkStart w:id="51" w:name="__Fieldmark__25_3087052834"/>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087052834"/>
      <w:bookmarkStart w:id="53" w:name="__Fieldmark__26_3087052834"/>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087052834"/>
      <w:bookmarkStart w:id="55" w:name="__Fieldmark__27_3087052834"/>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087052834"/>
      <w:bookmarkStart w:id="57" w:name="__Fieldmark__28_3087052834"/>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87052834"/>
      <w:bookmarkStart w:id="59" w:name="__Fieldmark__29_3087052834"/>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087052834"/>
      <w:bookmarkStart w:id="61" w:name="__Fieldmark__30_3087052834"/>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087052834"/>
      <w:bookmarkStart w:id="63" w:name="__Fieldmark__31_3087052834"/>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087052834"/>
      <w:bookmarkStart w:id="65" w:name="__Fieldmark__32_3087052834"/>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87052834"/>
      <w:bookmarkStart w:id="67" w:name="__Fieldmark__33_3087052834"/>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087052834"/>
      <w:bookmarkStart w:id="69" w:name="__Fieldmark__34_3087052834"/>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087052834"/>
      <w:bookmarkStart w:id="71" w:name="__Fieldmark__35_3087052834"/>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087052834"/>
      <w:bookmarkStart w:id="73" w:name="__Fieldmark__36_3087052834"/>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087052834"/>
      <w:bookmarkStart w:id="75" w:name="__Fieldmark__37_3087052834"/>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7:00Z</dcterms:modified>
  <cp:revision>11</cp:revision>
  <dc:subject/>
  <dc:title>_Modèle recommandé : le service peut l’adapter le cas échéant_DC1_</dc:title>
</cp:coreProperties>
</file>